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1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69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6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57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8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49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78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57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3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55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76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01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10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