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852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641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099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54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614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922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491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332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027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21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477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252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292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637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951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912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371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