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55420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29382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05041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51825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64664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00548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1013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73539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74262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78112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18139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79600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54792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81713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30579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