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017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917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051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4763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103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3931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964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679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2922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073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953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671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076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