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637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7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511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233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862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464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797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671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703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818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738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143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802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886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452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905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297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