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9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363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39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799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29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962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98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53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105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35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33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66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93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770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496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