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00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33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24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67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160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15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8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004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981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4377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045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890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962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