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312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765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085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812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731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041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220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606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024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154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594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93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843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801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203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622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20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