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996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141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449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704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622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295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040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416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520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589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585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8864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483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189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056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