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29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464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785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399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047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91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5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709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278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259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539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352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739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