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944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96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484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124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846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471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194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915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032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88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766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579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542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796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692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134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00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