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76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1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13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1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05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31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533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01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070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29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97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79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86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75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86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