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393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395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75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558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784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014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525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922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624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612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516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75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26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