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560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224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154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447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25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636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96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320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580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445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156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436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095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381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823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3066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171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