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52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556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513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22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031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49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171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22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186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89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20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056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416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364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965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