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202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462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0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431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985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910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200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836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374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67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377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25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475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