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21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4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06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982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727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08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736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385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143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18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35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62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152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755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156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858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887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