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248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25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946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671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62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8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697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665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358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875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449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62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99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09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700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