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44016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04368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45983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83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1413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6705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83751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767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0166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2773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759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939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3808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