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308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330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198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503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55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266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150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160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053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676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861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551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541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136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263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537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259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