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41685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55701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23133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78009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37988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60527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3141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94443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06634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931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6309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58324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403368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85744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66630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