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66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6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56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1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49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30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88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94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8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97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