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5090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8796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0269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7948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61891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937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99412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98729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6119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4532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1998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3445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35063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7202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59317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1198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67901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