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59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533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026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193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997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110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706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526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002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745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67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459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339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088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20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