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1914102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94976201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2204251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49567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86410681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60732294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8365701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61395758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87226343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16573454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2239480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3057364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3042284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