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373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589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039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741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187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090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139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245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745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69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070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108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242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16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724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07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