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540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5051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3151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722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50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6891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0514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6394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1875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315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6849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8708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8222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9157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0444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