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6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250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91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9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135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687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50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78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006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461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74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426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66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