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83813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3628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2395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86577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54809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0191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5607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7550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3934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3810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54429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843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9368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94545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2660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4166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4852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