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951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246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054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989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562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759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028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560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951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555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67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568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868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899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714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