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83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582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98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01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097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88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518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68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078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47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8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613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