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361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350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147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519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675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923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591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199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622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212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162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505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988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075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993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141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784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