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7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12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8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55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78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02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09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397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681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777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90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14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119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745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963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