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175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952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17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892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414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189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6192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055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639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216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31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853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222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