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559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2091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771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495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123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403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344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151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103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37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676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562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275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2719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603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0078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139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