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997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826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1177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6745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107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017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883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265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4181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0615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5266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578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1183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294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1098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