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232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313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001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993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7394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251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227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8011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543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2294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8472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272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6696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