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753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234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439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141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2168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468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240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878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522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7079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592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305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531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9299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530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2759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62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