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329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8378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1326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028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303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4560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9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66033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78954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251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15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51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325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6705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084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