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03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81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037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650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555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693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883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119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81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13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259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766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