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8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35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141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796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0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59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0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00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96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79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4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32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02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993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28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824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