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821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34928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8014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7128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4183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97614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8461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74009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78244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8315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7679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7439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9926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18009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59505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