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769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0600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9305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7037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6994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4632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125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8449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877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1849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573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821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4844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