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969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712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943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261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40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249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001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714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122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156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019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130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298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509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818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915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66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