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7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39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158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973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31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16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38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14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593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33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09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27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573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47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8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