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830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91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332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15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154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767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43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23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619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03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791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379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501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