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152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657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846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954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275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187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801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518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414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10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700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416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529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448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218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194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3373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