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122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730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977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304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997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783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680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866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656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174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461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471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558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466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886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