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1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52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914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773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98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035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4696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506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898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943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331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23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20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