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82216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04921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16335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01783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73440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80761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35597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42810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05255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25031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74965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13923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13743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54504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11114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5695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07129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